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SCKEYFIX.COM</w:t>
        <w:tab/>
        <w:tab/>
        <w:tab/>
        <w:tab/>
        <w:tab/>
        <w:t>10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EYFIX.COM corrects the problem caused by programs which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such a way as to preclude Software Carousel Hot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include, but are not limi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eading Edg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icrosoft Windows (Run-ti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icrosoft Windows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mar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KEYFIX.COM is run twice, once before Software Carousel and once 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quired that the second loading be performed immediately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ning the program which normally takes over the keyboard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if you are loading any other TSR programs in that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m before loading SCKEYFIX.COM for the second tim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SR's to see the keybo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s a sample AUTOEXEC.BAT file with SCKEYFIX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file illustrates the first of the two loadings of SCKEY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ct loading order in regard to Software Carou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UTOEXEC.B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CKEYFI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AROUSE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second loading of SCKEY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oftware Carousel is started, and in any partit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keyboard-grabbing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ample Comma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or Partition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CKEYFI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D \WINDOW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M              | - Starts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   in Run-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KEYFIX.COM is a TSR (Terminate and Stay Resident) program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ll in one program file.  It is run twice, once bef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, and once after.  After it is loaded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-behaved program is then run.  The net effect is that Caro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gets the keyboard interrupt first (a prerequisite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gram which does not pass the keyboard interrup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oaded TSR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agram illustrates the normal keyboard f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EYFIX.COM is not i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IOS &lt;--- Carousel &lt;--- running program &lt;---  INT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simplified, as there may be other TSR program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and after Software Carousel, and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s take over Interrupt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s when the running program does no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back to the previously loaded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 (such as Software Carousel) are unable to 'see'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sequences and therefore cannot be controll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keyboard interrupt fl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CKEYFIX.COM.  In this diagram, "Carousel" represents all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tween the first and second running of SCKEYFIX.COM, and "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ll TSR's loaded prior to the first loading of SCKEY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IOS &lt;--- running program &lt;--- Carousel &lt;--- INT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key is used along the way (by a keyboar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rupt clear) the interrupt is not pas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