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Gry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B is an HP 100/200LX System Manager TSR which changes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strategy on the 100LX/200LX.  The intent is to speed up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, but it may or may not have any effect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normally marks each changed record (either modified or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*not* added) as "garbage" on disk.  The next database a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done (either an add, delete, or modify), collects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moving the file around to collapse out the deleted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, this can take a long time.  The database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not bother collecting garbage if there is nothing to co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ondered, the purpose of the database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files small (which is normally desirabl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B intercepts all calls to the database garbage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stalls them until the file is closed.  Instead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ompress the file throughout its use, you only suff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le closing the file.  This has two implications.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is that until you close the file, the file will not b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!  If you're changing a lot of records, or even a f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, this can be an enormous time saving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is that for each change you make to the fil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  Since the "marked for dead" records are never packed ou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will slowly keep increasing in size until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m.  This probably won't be a problem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 in case you are tight on spac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B is not selective about which garbage collection calls it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-if it is loaded, all database applications receive its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drawbacks).  And note that the *only* thing that is "speed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rbage collection--don't expect record reads,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, reading Omnibook files, or any of the oth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stuff to magically speed up (unless of couse i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garbage collect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Mgr TSR (like FASTDB and Everett's MPLAY) is loaded into the Sys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c RAM" area, which is at a lower address than just abo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This static RAM area is also used by Pocket Quicken.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will conflict, if you use Quicken and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oading Quicken, be sure to go into Setup and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AM allocation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B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B.TSR</w:t>
        <w:tab/>
        <w:t>the SysMgr TS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DB.ASM    the source code (sorry; no helping hints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de through it yoursel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TSR, copy FASTDB.TSR into your C:\_DA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HP 100/200LX.  REMEMBER TO CLOSE YOUR APPLICATION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BOOTING!!!!  As soon as your machine comes back up, it's loa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tty simple,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's really-tiresome-but-emotionally-if-not-leg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-boilerplate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"tested" (i.e. it doesn't crash) on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machines. Mine, and a couple of the CompuServe Team H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act. Although the code is pretty simple, and no-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DATABASES BEFORE USING THIS PROGRAM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bviously a common-sense precaution, but since I get emo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people who ruin their lives, one I feel I need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I'm paranoid.  And this will probably never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probably be a lot happier if you use it.  But at lea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 file comes up corrupted, and I discover th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million it does bad things, I can say "I TOLD YOU SO-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LE THING OUT OF MEMORY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 feel better.  Thanks for indulg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