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urrency Conversion for HP100LX/HP200LX      ver 1.2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Yves Leurqu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mbination of a HP Macro and a Lotus worksheet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aily updates of the exchange rates of the currencies _YOU_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hosen in the HP Ca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oking for currency updates macro, I found that all of them impo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defined set of currencies in a fixed order. The present program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elect which currencies you prefer to use and update them re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 is based on a free third party service available on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been working reliably for months, so you won't have to rely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. You comfortably receive the updates in your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2 files CURRUPDT.WK1 and CURR.TXT to your default Lotu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C:\_DAT if you haven't changed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macro uses Lotus 123, make sure that no other spreadsheet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otus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le CURRUPDT.MAC to your default macro directory (C:\_D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changed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SYSMANAGER type CTRL-M to open the System Macro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CURRUPDT.MAC macro file (Menu File Op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first macro (FN+F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low for about 2.5 minutes for the whole macro to execute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back and forth between HpCalc and Lotus a total of 42 times so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 about the screen blinking in an apparently endless loop. After 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, yes, you should start to worry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you should execute this first macro only once, you can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reafter. All future uses will only require the execution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(FN+F2) !!! Please see Customisation paragraph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HPCalc application and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s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PCalc, you can replace any of the pre-set currencie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one, simply by changing its name (Calc,F2,F2). Just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3 characters of the currency name corresponds to the 3 letter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you can look it up in the CURR.TXT file). You can append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haracters whatever meaningfull description you want e.g. "JPY Japan Y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a total of 14 characters which is the limit of names length in HPCa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press FN+F2 (not FN+F1) to have all exchange rates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and corresponding to the new currency names you have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hange rate corresponding to a currency appears as zero or blan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its ISO code was not recognized by the macro. It was eith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CURR.TXT file or it was not spel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eceive the daily currency updates, you should subscrib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cy Update Service which is a service of Xenon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 at the following Web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http:/www.xe.net/currency/subscrib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will find all relevant information in the attached sample CURR.T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whatever base currency you prefer (USD, ZAR, BEF, ...)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ffect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ill be receiving the updates by E-Mail, you should copy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your default Lotus directory under the name CURR.TXT (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ing the previous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execute the macro FN+F2 (not FN+F1) to have the new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in HPCa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enon Laboratories is considering to offer a weekly and a monthly cur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service as an alternative to the daily update servic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ing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Buddy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program with the Buddy auto-macro feature will work just f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name starts with "c". Buddy looks for the macro starting with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a macro from the calc app and loads the MAC fil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in calc when you start it, you will have to turn Buddy of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the auto-macro feature. Buddy is a program written by Jeff Matt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 NEW IN VER 1.20 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sion 1.2 of the Currency update macro. Two improvements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been requested by users (thanks for their feedb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up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at which the mailing with the new rates from Xenon was sen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name of the first currency on the first page in HPCalc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elp you to see the freshness of the exchange rates you are using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ually look like "USD 1998.02.20" {i.e. Year,Month,Day)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hat you always start the macro with the HP Calc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age containing the "USD 1998.02.20" otherwise various in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pasted all over the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ies using COMMA(,) as decimal separ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users using COMMA(,) as decimal separator (e.g: in Spain, Fr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.), there is now an additional macro which massages the incom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Xenon before performing the standard transfer to HPCalc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on in the Macro Manager "Fn+F6:NB.:Start here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(,) for decimal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HPCalc and Lotus 123 must be manually set to use Comma as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before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update the settings both i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P Setup/International/Punctuation to (,.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lso i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tus123 to Worksheet/Global/Default/Other/International/Punctuation/B(,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 /Quit/Update/Quit  so that settings are kept between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disclaim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for personal use, no warranty etc. If you find the progra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'd appreciate a postcard from your homet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Mitch Hamm &lt;mitch@palmtop.net&gt; for his testing and usefull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8 by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ves  Leurqu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e Antoine Clesse,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-7000 M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eurquin@poboxes.com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