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SemWare Editor Junior version 4.0, October 1995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mWare Corporation                FAX: (770) 640-6213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43 Shallowford Rd, Suite C3A     BBS: (770) 641-8968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ftware is provided on 3-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  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Call to confirm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bout quantity discounts and multi-user licen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full-time students, BBS sysops, and approved User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