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f�[�^�́A�o�b�w�O���t�B�b�N�Œ�K�̉</w:t>
      </w:r>
      <w:r>
        <w:rPr/>
        <w:t>摜��</w:t>
      </w:r>
      <w:r>
        <w:rPr/>
        <w:t>\�����A�g�o�P�O�O�k�w�^�Q�O�O�k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Ȓ�K�ɂ��Ă��</w:t>
      </w:r>
      <w:r>
        <w:rPr>
          <w:rtl w:val="true"/>
        </w:rPr>
        <w:t>܂</w:t>
      </w:r>
      <w:r>
        <w:rPr/>
        <w:t>����</w:t>
      </w:r>
      <w:r>
        <w:rPr/>
        <w:t>Ƃ����A�������</w:t>
      </w:r>
      <w:r>
        <w:rPr/>
        <w:t>ꂾ���̂�̂</w:t>
      </w:r>
      <w:r>
        <w:rPr/>
        <w:t>ł��B(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łɈ�x�ł�A������v�</w:t>
      </w:r>
      <w:r>
        <w:rPr/>
        <w:t>낤�</w:t>
      </w:r>
      <w:r>
        <w:rPr/>
        <w:t>Ǝv������ǎ</w:t>
      </w:r>
      <w:r>
        <w:rPr/>
        <w:t>茳�</w:t>
      </w:r>
      <w:r>
        <w:rPr/>
        <w:t>ɒ�K���Ȃ�����A�Ƃ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Ⴂ�</w:t>
      </w:r>
      <w:r>
        <w:rPr>
          <w:rtl w:val="true"/>
        </w:rPr>
        <w:t>܂</w:t>
      </w:r>
      <w:r>
        <w:rPr/>
        <w:t>����</w:t>
      </w:r>
      <w:r>
        <w:rPr/>
        <w:t>炨�������������</w:t>
      </w:r>
      <w:r>
        <w:rPr/>
        <w:t>D(^^;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�@�C���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�F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1.PCX�F�t����ʍ��[����O�������\�������^�C�v�ŁA��K�̃v��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T�~���P�ʁ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2.PCX�F�P�O�O�^�Q�O�O�k�w�{�̍��[���_�Ƃ��Ē�K���\�������^�C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K�̃v���b�g�͂T�~���P�ʁ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3.PCX�FSCALE1�̒�K�̃v���b�g��A�P�~���P�ʂɕς�����́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4.PCX�FSCALE2�̒�K�̃v���b�g��A�P�~���P�ʂɕς�����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</w:t>
      </w:r>
      <w:r>
        <w:rPr/>
        <w:t>݂</w:t>
      </w:r>
      <w:r>
        <w:rPr/>
        <w:t>ɉ����āA���D���Ȃ�̂�g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g�b�v�J�[�h�Ƃ��Ďg����</w:t>
      </w:r>
      <w:r>
        <w:rPr/>
        <w:t>悤�</w:t>
      </w:r>
      <w:r>
        <w:rPr/>
        <w:t>ɁA�I�[�i�[�f�[�^���\������</w:t>
      </w:r>
      <w:r>
        <w:rPr/>
        <w:t>镔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����Ȗ���f��C��Ȃ��</w:t>
      </w:r>
      <w:r>
        <w:rPr/>
        <w:t>摜��</w:t>
      </w:r>
      <w:r>
        <w:rPr/>
        <w:t>g�b�v�J�[�h�Ɏg����͂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</w:t>
      </w:r>
      <w:r>
        <w:rPr/>
        <w:t>(^_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\�����x�̂�̂ł͂���</w:t>
      </w:r>
      <w:r>
        <w:rPr>
          <w:rtl w:val="true"/>
        </w:rPr>
        <w:t>܂</w:t>
      </w:r>
      <w:r>
        <w:rPr/>
        <w:t>����</w:t>
      </w:r>
      <w:r>
        <w:rPr/>
        <w:t>A���x��@�\�i�H�j��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[�L��s�U��l���ŕ����</w:t>
      </w:r>
      <w:r>
        <w:rPr/>
        <w:t>鎞�</w:t>
      </w:r>
      <w:r>
        <w:rPr/>
        <w:t>ɖ�ɗ����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f�[�^�̎g����́A�o�h�l�̂r�d�s�t�o�̂n�v�m�d�q���j���[�ŁA�s�n�o�b�`�q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����</w:t>
      </w:r>
      <w:r>
        <w:rPr/>
        <w:t>ꂩ�̂</w:t>
      </w:r>
      <w:r>
        <w:rPr/>
        <w:t>o�b�w�t�@�C����o�^���</w:t>
      </w:r>
      <w:r>
        <w:rPr/>
        <w:t>邾���</w:t>
      </w:r>
      <w:r>
        <w:rPr/>
        <w:t>ł��B����ł��Ȃ��̃g�b�v�J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[�`������K�I�I�_(^��^)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��</w:t>
      </w:r>
      <w:r>
        <w:rPr/>
        <w:t>ꂩ�̂</w:t>
      </w:r>
      <w:r>
        <w:rPr/>
        <w:t>o�b�w�t�@�C����@TOPCARD.PCX�@��RENAME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_DAT�@�Ɉ</w:t>
      </w:r>
      <w:r>
        <w:rPr>
          <w:rtl w:val="true"/>
        </w:rPr>
        <w:t>ړ</w:t>
      </w:r>
      <w:r>
        <w:rPr/>
        <w:t>�����</w:t>
      </w:r>
      <w:r>
        <w:rPr/>
        <w:t>΁A��K��ʂɂ��Ȃ��̃I�[�i�[�f�[�^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Ő��E�Ɉ�����Ȃ����@�[�`������K�̊����ł��B�_(^o^)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P�O�O�^�Q�O�O�k�w�̉t���̃h�b�g�s�b�`����тP�O�O�^�Q�O�O�k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̌</w:t>
      </w:r>
      <w:r>
        <w:rPr/>
        <w:t>̍��̓s����A���m�Ȓ�K�Ɛ���������ʕ\���͍Č��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\�Ȍ�</w:t>
      </w:r>
      <w:r>
        <w:rPr/>
        <w:t>萳�</w:t>
      </w:r>
      <w:r>
        <w:rPr/>
        <w:t>m�ȕ\�����Ă͂���</w:t>
      </w:r>
      <w:r>
        <w:rPr>
          <w:rtl w:val="true"/>
        </w:rPr>
        <w:t>܂</w:t>
      </w:r>
      <w:r>
        <w:rPr/>
        <w:t>����</w:t>
      </w:r>
      <w:r>
        <w:rPr/>
        <w:t>A�{��K�̌�g�p�ɂ���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Ŗ</w:t>
      </w:r>
      <w:r>
        <w:rPr>
          <w:rtl w:val="true"/>
        </w:rPr>
        <w:t>ڈ</w:t>
      </w:r>
      <w:r>
        <w:rPr/>
        <w:t>�</w:t>
      </w:r>
      <w:r>
        <w:rPr/>
        <w:t>I�Ȃ�̂Ƃ��Ă��l�����������</w:t>
      </w:r>
      <w:r>
        <w:rPr>
          <w:rtl w:val="true"/>
        </w:rPr>
        <w:t>܂</w:t>
      </w:r>
      <w:r>
        <w:rPr/>
        <w:t>��</w:t>
      </w:r>
      <w:r>
        <w:rPr/>
        <w:t>悤���肢�������</w:t>
      </w:r>
      <w:r>
        <w:rPr>
          <w:rtl w:val="true"/>
        </w:rPr>
        <w:t>܂</w:t>
      </w:r>
      <w:r>
        <w:rPr/>
        <w:t>��</w:t>
      </w:r>
      <w:r>
        <w:rPr/>
        <w:t>Bm(_ 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CQM85461 �@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