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-lik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List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5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Task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3.1, double clicking on the wallpaper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SC] will show you a list of tasks (runn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enable you to switch from one task to anoth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a task.  TaskList is an EXM program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ame functionality on the System Manager of the 100LX/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ardware/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 runs on System Manager of the 100LX or the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List uses Clear-Screen suppression feature of MoreEX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not to AppManager, but to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EXM.COM should be first inserted in AUTOEXC.BAT.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lowing line to A:\MOREEXM.INI or C:\_DAT\MOREEX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bin\tasklist.exm,7100,1,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example assumes that TASKLIST.EXM is copied to A: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system by pressing [CTRL]+[ALT]+[DEL]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askList by [ALT]+[F10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tart TaskList by the same key ([CTR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[ESC]) as in Windows 3.1, then you should remap the k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key or KEY200.   ([CTRL]+[ESC] keys cannot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MoreEXM as a start key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ing EXkey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KEY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trl+Esc}={Alt+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llation of EXkey, please refer to EXKE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Using KEY200.COM, Insert KEY200.CO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is line to its remapp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Esc : ^Ctrl ^Esc Alt F10 ^F10 ^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of KEY200 are described in D:\BIN\KEY200.T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an user of the 100LX, you shoul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TaskList shows a list of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vailable for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ask              [UP ARROW] 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elected task    [ENTER] or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lected task    [DEL] or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l the tasks    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rom System Manager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askList                  [ESC] or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mp to a task name in the listbox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usage and bugs are accepted on NIFTY-Serve, FHP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7.  If you have difficulties in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-Serve, you can send e-mail to the follow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s written in languages other than Japanes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replied.  Inquiry about distribution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ould be also directed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