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2 Archibald Ave. 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alu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TFLOPT is a Floptical diskette formatter that will allow you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Mb, 1.44Mb and 720Kb floppy diskettes in a Floptical driv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tical drive in the system, and you will be formatting 21Mb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FMTFLOPT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MTFLOPT, type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default parameters and will enable you to use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program to format Floptical 21Mb diskettes.  To format a 2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lace the diskette into the drive, then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letter for the Floptical drive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screen and your diskette will soon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has four options that may be set at any ti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FLOPT [/?] [/D[+|-]] [/L[+|-]] [/T[+|-]] [/I[&lt;interleav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Displays a help screen similar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Reports/Changes the format type of the disk (bootable/not boo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Reports/Changes the forced low level format fla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Reports/Changes the translation status of FMTFLOPT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Reports/Changes the interleave for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leave&gt; is the new interleave value to set for low level format [0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DOS prompt, load FMTFLO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FLO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initialize the program parameters to their defaul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different default setting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above.  For example, to make the default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eave 2:1, use 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FLOPT /I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change the status of the parameters either at loa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thereafter.  To do this, just run FMTFLOP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ish to low-level format your diskett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TFLOPT /L+ &lt;Enter&gt;, and the low level format flag will be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make your diskettes non-bootable, type FMTFLOPT /D-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diskettes will not be bootable--and so forth.  Chang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se parameters will be reflected in the list o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.  Type FMTFLOPT &lt;Enter&gt; to make sure the paramete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fter you have set the parameters accordingly, you use DOS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format all three densities of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use Quick Format on 21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format a 21Mb diskette, you must have it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run FORMAT to format a 21Mb disk, you may continu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Mb diskettes, but not 1.44Mb or 720K diskettes.  You must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program and run FORMAT again if you wish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yp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/L  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FMTFLOPT notices that the diskette is not low level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force a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hen running DOS 5.x, you must use the FORMAT /U switch in u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MTFLOPT /L+ switch in order to low level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low-level format prompt is not display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 or Windows 3.x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/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any problems with you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MTFLOPT /T- &lt;Enter&gt; to turn the trans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/D  Format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switch (/s) to make a system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the FMTFLOPT /D- switch.  DOS will allow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, but any disks formatted in this mann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MTFLOPT and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' SMARTDRV has some problems when loading with FMTFLO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viate all problems, we suggest that you load SMARTDRV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load FMTFL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